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7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ДОГОВОР ПОСТАВКИ  № 05________/____ </w:t>
      </w:r>
    </w:p>
    <w:p>
      <w:pPr>
        <w:pStyle w:val="Normal"/>
        <w:ind w:right="5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right="57" w:hanging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г. Орск                                                                            </w:t>
        <w:tab/>
        <w:t xml:space="preserve">                                                     «___» _________ 2005 г.</w:t>
      </w:r>
    </w:p>
    <w:p>
      <w:pPr>
        <w:pStyle w:val="Normal"/>
        <w:ind w:right="57" w:hanging="0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b/>
          <w:bCs/>
          <w:sz w:val="20"/>
        </w:rPr>
        <w:t>ООО «ПКФ «РОКАД»</w:t>
      </w:r>
      <w:r>
        <w:rPr>
          <w:sz w:val="20"/>
        </w:rPr>
        <w:t xml:space="preserve">, именуемое в дальнейшем </w:t>
      </w:r>
      <w:r>
        <w:rPr>
          <w:b/>
          <w:bCs/>
          <w:sz w:val="20"/>
        </w:rPr>
        <w:t>«Поставщик»</w:t>
      </w:r>
      <w:r>
        <w:rPr>
          <w:sz w:val="20"/>
        </w:rPr>
        <w:t xml:space="preserve">, в лице директора С.В. Демченко, действующего на основании Устава, </w:t>
      </w:r>
      <w:r>
        <w:rPr>
          <w:sz w:val="20"/>
          <w:lang w:val="en-US"/>
        </w:rPr>
        <w:t>c</w:t>
      </w:r>
      <w:r>
        <w:rPr>
          <w:sz w:val="20"/>
        </w:rPr>
        <w:t xml:space="preserve"> одной стороны и _________________________________________________________, в лице ___________________________________________, именуемый в дальнейшем </w:t>
      </w:r>
      <w:r>
        <w:rPr>
          <w:b/>
          <w:bCs/>
          <w:sz w:val="20"/>
        </w:rPr>
        <w:t>«Покупатель»</w:t>
      </w:r>
      <w:r>
        <w:rPr>
          <w:sz w:val="20"/>
        </w:rPr>
        <w:t>, действующего на основании ________________________________, с другой стороны, именуемые в дальнейшем Стороны, заключили настоящий договор о нижеследующем: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5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ПРЕДМЕТ ДОГОВОРА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«Поставщик» обязуется  поставить «Покупателю» Товары, указанные в пункте 1.2 настоящего договора, а покупатель обязуется принимать указанные Товары и своевременно производить их оплату на условиях настоящего договора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Предметом поставки являются Товары народного потребления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Наименование, количество, цена каждой партии товара определяется в спецификациях (Приложение №1)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СРОКИ И ПОРЯДОК ПОСТАВКИ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Продукция поставляется в срок согласованный спецификацией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Поставка товаров осуществляется железнодорожным, автомобильным транспортом, либо самовывозом и определяется дополнительным соглашением сторон, либо спецификацией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Транспортные расходы относятся на счет «Покупателя».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КАЧЕСТВО, ТАРА, УПАКОВКА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Качество, маркировка и количество  поставляемой продукции определяются исходя из письменной заявки Покупателя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Приемка «Покупателем» поступившей продукции осуществляется по согласованным требованиям. При несоответствии поставляемой продукции согласованным требованиям партия принимается на ответственное хранение и вызывается представитель «Поставщика»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Качество Товара удостоверяется сертификатом либо другим документам, передаваемым Покупателю при передаче Товара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Приемка товаров по количеству осуществляется Покупателем в момент получения товара на складе Поставщика (при самовывозе) или от органа транспорта (перевозчика)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color w:val="000000"/>
          <w:sz w:val="20"/>
          <w:szCs w:val="21"/>
        </w:rPr>
        <w:t xml:space="preserve">Приемка товара по количеству и качеству производи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 № П-6 от 15.06.65г. и № П-7 </w:t>
      </w:r>
      <w:r>
        <w:rPr>
          <w:iCs/>
          <w:color w:val="000000"/>
          <w:sz w:val="20"/>
          <w:szCs w:val="21"/>
        </w:rPr>
        <w:t xml:space="preserve">т </w:t>
      </w:r>
      <w:r>
        <w:rPr>
          <w:color w:val="000000"/>
          <w:sz w:val="20"/>
          <w:szCs w:val="21"/>
        </w:rPr>
        <w:t>25.04.66 г. Акт приемки должен быть составлен по форме ТОРГ-2, утвержденной постановлением Госкомстата России от 25.12.98 № 132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color w:val="000000"/>
          <w:sz w:val="20"/>
          <w:szCs w:val="21"/>
        </w:rPr>
        <w:t>На  стеклопродукцию  установлен  нормативами бой,  утвержденный Мин. промышленности  и строительных материалов 21.10.82г. - 2% от всей отгруженной партии товара, который списывается за счет Покупателя.</w:t>
      </w:r>
      <w:r>
        <w:rPr>
          <w:sz w:val="20"/>
          <w:szCs w:val="20"/>
        </w:rPr>
        <w:t xml:space="preserve"> В случае если размер боя превышает 2%, то вызов представителя Поставщика для участия в совместной приемке обязателен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0"/>
        </w:rPr>
        <w:t>При транспортировки автомобильным, ж/д транспортом устанавливается норма естественной убыли для шифера в размере 1,2 %, которая относится на счет Покупателя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0"/>
        </w:rPr>
        <w:t>В случае установления отсутствия расхождения по количеству и качеству, приложенным документам, расходы по вызову представителя Поставщика относятся на Покупателя.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ЦЕНА И ПОРЯДОК РАСЧЕТОВ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Расчеты за товар производятся: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перечислением денежных средств на расчетный счет «Поставщика»;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векселями;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наличным денежным расчетом;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возможен бартерный обмен;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может быть предоставлена «Покупателю»  отсрочка по оплате поставляемого товара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Форма и порядок расчетов определяется по согласованию сторон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Цена на поставляемую продукцию определяется соглашением сторон в спецификациях, которые являются неотъемлемой частью договора.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«Поставщик» обязан: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своевременно передать «Покупателю» продукцию в состоянии, отвечающем условиям настоящего договора;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«Покупатель» обязан: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принять продукцию по количеству, качеству и комплектности в порядке и сроки, установленные настоящим договором и действующим законодательством РФ.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при установлении не качественности поступившей продукции, оповестить об этом «Поставщика» в течение двух рабочих дней с момента составления акта о не качественности, либо недостаче продукции;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оплатить продукцию в размерах и в срок, установленные договором.</w:t>
      </w:r>
    </w:p>
    <w:p>
      <w:pPr>
        <w:pStyle w:val="Normal"/>
        <w:numPr>
          <w:ilvl w:val="0"/>
          <w:numId w:val="4"/>
        </w:numPr>
        <w:ind w:left="795" w:right="57" w:hanging="360"/>
        <w:jc w:val="both"/>
        <w:rPr>
          <w:sz w:val="20"/>
          <w:szCs w:val="21"/>
        </w:rPr>
      </w:pPr>
      <w:r>
        <w:rPr>
          <w:sz w:val="20"/>
          <w:szCs w:val="21"/>
        </w:rPr>
        <w:t>В случае самовывоза товара «Покупателем» со склада «Поставщика» претензии по количеству и  качеству не  принимаются после выезда машины с территории склад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ОТВЕТСТВЕННОСТЬ СТОРОН</w:t>
      </w:r>
    </w:p>
    <w:p>
      <w:pPr>
        <w:pStyle w:val="TextBody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Стороны несут взаимною ответственность за ненадлежащие исполнение договорных обязательств, установленных условиями настоящего договора и действующего законодательства.</w:t>
      </w:r>
    </w:p>
    <w:p>
      <w:pPr>
        <w:pStyle w:val="TextBody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Ответственность Сторон наступает в случае наличия требования одной из сторон, чьи интересы нарушены.</w:t>
      </w:r>
    </w:p>
    <w:p>
      <w:pPr>
        <w:pStyle w:val="TextBody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Меры ответственности сторон, не предусмотренные в настоящем договоре, регулируются  согласно  действующему  законодательству РФ. 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СРОК ДЕЙСТВИЯ ДОГОВОРА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Договор вступает в силу с момента его подписания обеими сторонами и действует  по 31 декабря 2005 г., а в части  исполнения  Сторонами своих обязательств по настоящему договору - до момента полного исполнения своих обязательств. При наличии возражений одной из Сторон, договор вступает в силу со дня достижения  соглашения по всем пунктам настоящего договора. 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При истечении срока действия, договор пролонгируется на один год при условии, что ни от одной из сторон не поступило заявлений об обратном. 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numPr>
          <w:ilvl w:val="0"/>
          <w:numId w:val="3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ПРОЧИЕ УСЛОВИЯ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Изменения и дополнения оформляются в письменном виде и не могут быть внесены в одностороннем порядке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>Стороны пришли к соглашению, что факсимильные подписи и печати принимаются как оригиналы с обязательным последующим предоставлением оригиналов документов сроком до одного месяца.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По спорам, возникающим в процессе исполнения настоящего договора обязателен досудебный (претензионный) порядок урегулирования споров. Сторона, получившая претензию, обязана в 7 (семи) дневный срок со дня получения претензии рассмотреть ее и дать мотивированный ответ. </w:t>
      </w:r>
    </w:p>
    <w:p>
      <w:pPr>
        <w:pStyle w:val="Normal"/>
        <w:numPr>
          <w:ilvl w:val="1"/>
          <w:numId w:val="3"/>
        </w:numPr>
        <w:ind w:left="720" w:right="57" w:hanging="720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не разрешенные в претензионном порядке, подлежат разрешению в Арбитражном суде Оренбургской области.  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9.  КОНФИДЕНЦИАЛЬНОСТЬ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ind w:left="720" w:right="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настоящего договора и дополнительных соглашений к нему конфиденциальны и не подлежат разглашению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/>
          <w:sz w:val="20"/>
          <w:szCs w:val="21"/>
        </w:rPr>
      </w:r>
    </w:p>
    <w:p>
      <w:pPr>
        <w:pStyle w:val="Normal"/>
        <w:numPr>
          <w:ilvl w:val="0"/>
          <w:numId w:val="2"/>
        </w:numPr>
        <w:ind w:left="360" w:right="57" w:hanging="360"/>
        <w:jc w:val="center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  <w:t>РЕКВИЗИТЫ СТОРОН</w:t>
      </w:r>
    </w:p>
    <w:p>
      <w:pPr>
        <w:pStyle w:val="Normal"/>
        <w:ind w:right="57" w:hanging="0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Heading4"/>
        <w:ind w:right="57" w:hanging="0"/>
        <w:jc w:val="both"/>
        <w:rPr/>
      </w:pPr>
      <w:r>
        <w:rPr>
          <w:b/>
          <w:bCs/>
          <w:sz w:val="20"/>
          <w:szCs w:val="21"/>
          <w:u w:val="single"/>
        </w:rPr>
        <w:t>ПОСТАВЩИК:</w:t>
      </w:r>
      <w:r>
        <w:rPr>
          <w:b/>
          <w:bCs/>
          <w:sz w:val="20"/>
          <w:szCs w:val="21"/>
        </w:rPr>
        <w:t xml:space="preserve">   </w:t>
      </w:r>
      <w:r>
        <w:rPr>
          <w:b/>
          <w:bCs/>
          <w:sz w:val="20"/>
        </w:rPr>
        <w:t xml:space="preserve">ООО «ПКФ «РОКАД», </w:t>
      </w:r>
      <w:r>
        <w:rPr>
          <w:sz w:val="20"/>
        </w:rPr>
        <w:t xml:space="preserve"> 462408, Россия, Оренбургская обл. г. Орск, ул. Вокзальная д. 37  а/я 39 (юридический адрес); г. Орск ул. Путейская 4 (фактический);</w:t>
      </w:r>
    </w:p>
    <w:p>
      <w:pPr>
        <w:pStyle w:val="Normal"/>
        <w:ind w:right="57" w:hanging="0"/>
        <w:jc w:val="both"/>
        <w:rPr>
          <w:sz w:val="20"/>
        </w:rPr>
      </w:pPr>
      <w:r>
        <w:rPr>
          <w:sz w:val="20"/>
        </w:rPr>
        <w:t>ИНН 5616010358, КПП 561601001, ОКПО 13663666, ОГРН 1035611102009</w:t>
      </w:r>
    </w:p>
    <w:p>
      <w:pPr>
        <w:pStyle w:val="Normal"/>
        <w:ind w:right="57" w:hanging="0"/>
        <w:jc w:val="both"/>
        <w:rPr>
          <w:sz w:val="20"/>
        </w:rPr>
      </w:pPr>
      <w:r>
        <w:rPr>
          <w:sz w:val="20"/>
        </w:rPr>
        <w:t xml:space="preserve">Р./с 40702810646310111525 в Орском ОСБ 8290 К./с  30101810600000000601, БИК 045354601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: (3537) 35-38-44, 44-07-23, тел./факс 44-80-96.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rokad@email.orgus.ru</w:t>
      </w:r>
    </w:p>
    <w:p>
      <w:pPr>
        <w:pStyle w:val="Normal"/>
        <w:ind w:right="57" w:hanging="0"/>
        <w:jc w:val="both"/>
        <w:rPr>
          <w:sz w:val="20"/>
          <w:szCs w:val="21"/>
          <w:lang w:val="en-US"/>
        </w:rPr>
      </w:pPr>
      <w:r>
        <w:rPr>
          <w:sz w:val="20"/>
          <w:szCs w:val="21"/>
          <w:lang w:val="en-US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iCs/>
          <w:sz w:val="20"/>
          <w:szCs w:val="20"/>
          <w:u w:val="single"/>
        </w:rPr>
        <w:t>ПОКУПАТЕЛЬ</w:t>
      </w:r>
      <w:r>
        <w:rPr>
          <w:b/>
          <w:bCs/>
          <w:iCs/>
          <w:sz w:val="20"/>
          <w:szCs w:val="20"/>
        </w:rPr>
        <w:t>:</w:t>
      </w:r>
      <w:r>
        <w:rPr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b/>
          <w:bCs/>
          <w:sz w:val="20"/>
        </w:rPr>
        <w:t>___________________</w:t>
      </w:r>
      <w:r>
        <w:rPr>
          <w:sz w:val="20"/>
        </w:rPr>
        <w:t>______________________________________________________________</w:t>
      </w:r>
    </w:p>
    <w:p>
      <w:pPr>
        <w:pStyle w:val="Normal"/>
        <w:ind w:right="57" w:hanging="0"/>
        <w:jc w:val="both"/>
        <w:rPr>
          <w:iCs/>
          <w:sz w:val="20"/>
          <w:szCs w:val="28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ind w:right="57" w:hanging="0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  <w:t>ИНН ________________, КПП_________________, ОКПО _____________________, ОГРН_____________________</w:t>
      </w:r>
    </w:p>
    <w:p>
      <w:pPr>
        <w:pStyle w:val="Normal"/>
        <w:ind w:right="57" w:hanging="0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  <w:t>Р/с   ___________________________________в__________________________________________________________</w:t>
      </w:r>
    </w:p>
    <w:p>
      <w:pPr>
        <w:pStyle w:val="Normal"/>
        <w:ind w:right="57" w:hanging="0"/>
        <w:jc w:val="both"/>
        <w:rPr/>
      </w:pPr>
      <w:r>
        <w:rPr>
          <w:iCs/>
          <w:sz w:val="20"/>
          <w:szCs w:val="28"/>
        </w:rPr>
        <w:t>К/с ____________________________________; БИК _____________________________________________________ 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Тел./факс (______) __________________________________________________________________________________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  <w:t>ПОСТАВЩИК:                                                                               ПОКУПАТЕЛЬ:</w:t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ind w:right="57" w:hanging="0"/>
        <w:jc w:val="both"/>
        <w:rPr>
          <w:sz w:val="20"/>
          <w:szCs w:val="21"/>
        </w:rPr>
      </w:pPr>
      <w:r>
        <w:rPr>
          <w:sz w:val="20"/>
          <w:szCs w:val="21"/>
        </w:rPr>
        <w:t>М.П. ________________(Демченко С.В.)                                    М.П.  _________________(_____________________)</w:t>
      </w:r>
    </w:p>
    <w:p>
      <w:pPr>
        <w:pStyle w:val="Normal"/>
        <w:ind w:right="57" w:hanging="0"/>
        <w:jc w:val="both"/>
        <w:rPr>
          <w:sz w:val="16"/>
          <w:szCs w:val="21"/>
        </w:rPr>
      </w:pPr>
      <w:r>
        <w:rPr>
          <w:sz w:val="16"/>
          <w:szCs w:val="21"/>
        </w:rPr>
        <w:t xml:space="preserve">                             </w:t>
      </w:r>
      <w:r>
        <w:rPr>
          <w:sz w:val="16"/>
          <w:szCs w:val="21"/>
        </w:rPr>
        <w:t>подпись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rFonts w:eastAsia="SimSun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4:24:00Z</dcterms:created>
  <dc:creator>Пользователь</dc:creator>
  <dc:description/>
  <dc:language>en-US</dc:language>
  <cp:lastModifiedBy>Пользователь</cp:lastModifiedBy>
  <cp:lastPrinted>2005-04-27T12:58:00Z</cp:lastPrinted>
  <dcterms:modified xsi:type="dcterms:W3CDTF">2005-05-17T11:29:00Z</dcterms:modified>
  <cp:revision>4</cp:revision>
  <dc:subject/>
  <dc:title>ДОГОВОР  № 050216/01 </dc:title>
</cp:coreProperties>
</file>